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142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142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142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142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142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142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142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142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142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142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142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142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142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внесении изменений в постановл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142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142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ород-курорт Геленджик от 15 ноября 2011 год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142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№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2890 «Об утверждении муниципальной целевой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142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граммы развития и поддержки малого и средне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142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едпринимательства в муниципальном образован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142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ород-курорт Геленджик на 2012-2015 годы» 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sz w:val="28"/>
          <w:szCs w:val="28"/>
        </w:rPr>
        <w:t>В целях создания благоприятных условий, способствующих активизации предпринимательской деятельности, созданию новых рабочих мест и повышению благосостояния широких слоев населения, занимающегося предпринимательской деятельностью на территории муниципального образования город-курорт Геленджик, руководствуясь статьями 16, 37, 43 Федерального закона от 6 октября 2003 года №131-ФЗ «Об общих принципах организации местного самоуправления в Российской Федерации» (в редакции Федерального закона от 6 декабря 2011 года №411-ФЗ), Федеральным законом от 24 июля 2007 года №209-ФЗ «О развитии малого и среднего предпринимательства в Российской Федерации» (в редакции Федерального закона от 6 декабря 2011 года №401-ФЗ), Законом Краснодарского края от                4 апреля 2008 года №1448-КЗ «О развитии малого и среднего предпринимательства в Краснодарском крае», статьями 7, 32, 70 Устава муниципального образования город-курорт Геленджик, п о с т а н о в л я 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Внести в постановление администрации муниципального образования город-курорт Геленджик от 15 ноября 2011 года № 2890 «Об утверждении муниципальной целевой программы развития и поддержки малого и среднего предпринимательства в муниципальном образовании город-курорт Геленджик на 2012-2015 годы» следующие изменения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)по всему тексту Программы слова «Некоммерческое Партнерство «Курорт Геленджик» в соответствующих падежах заменить словами «Некоммерческое Партнерство «Содействие развитию курорта Геленджик» в соответствующих падежах; 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2)раздел «Объемы средств и источники финансирования Программы» паспорта Программы изложить в следующей редакции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27"/>
        <w:gridCol w:w="5892"/>
      </w:tblGrid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бъемы средств и источники финансирования Программы</w:t>
            </w:r>
          </w:p>
        </w:tc>
        <w:tc>
          <w:tcPr>
            <w:tcW w:w="589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редства бюджета муниципального образования город-курорт Геленджик (далее – местный бюджет) – 8689,8 тыс.рублей, в том числе: средства местного бюджета – 8220,0 тыс.рублей, средства краевого бюджета – 469,8 тыс.рублей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2012 год –2299,8 тыс. рублей, в том числе средства местного бюджета - 1830,0 тыс.рублей, средства краевого бюджета – 469,8 тыс.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2013 год – 2030,0 тыс.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2014 год – 2130,0 тыс.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2015 год - 2230 тыс. рубл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Источниками финансирования Программы могут быть средства федерального и краевого бюджетов, собственные средства участников Программы, средства частных инвесторов  и иные привлеченные средства»;</w:t>
            </w:r>
          </w:p>
        </w:tc>
      </w:tr>
    </w:tbl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) в подпункте 4.2.1 раздела 4 «Система программных мероприятий» Программы слова «субсидирование части затрат субъектов малого предпринимательства на ранней стадии их деятельности в части приобретения основных фондов и нематериальных активов» заменить словами «субсидирование части затрат субъектов малого предпринимательства на ранней стадии их деятельности в части приобретения, сооружения, изготовления основных фондов, приобретения  нематериальных активов (приложение №4)»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4) подпункт 4.2.3 раздела 4 «Система программных мероприятий» Программы после слов «подготовку информационных материалов и публикаций в средствах массовой информации» дополнить словами «изготовление баннеров»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5) раздел 5 «Ресурсное обеспечение Программы» Программы изложить в следующей редакции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 реализацию программных мероприятий предусматриваются ассигнования из местного бюджета в размере 8689,8 тыс. рублей.</w:t>
      </w:r>
    </w:p>
    <w:p>
      <w:pPr>
        <w:pStyle w:val="Normal"/>
        <w:bidi w:val="0"/>
        <w:ind w:left="0" w:right="0" w:firstLine="474"/>
        <w:jc w:val="both"/>
        <w:rPr/>
      </w:pPr>
      <w:r>
        <w:rPr>
          <w:sz w:val="28"/>
          <w:szCs w:val="28"/>
        </w:rPr>
        <w:tab/>
        <w:t>Распределение средств на финансирование мероприятий Программы  представлено в следующей таблице:</w:t>
      </w:r>
    </w:p>
    <w:p>
      <w:pPr>
        <w:pStyle w:val="Normal"/>
        <w:bidi w:val="0"/>
        <w:ind w:left="0" w:right="0" w:firstLine="474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135"/>
        <w:gridCol w:w="1134"/>
        <w:gridCol w:w="1275"/>
        <w:gridCol w:w="1277"/>
        <w:gridCol w:w="1133"/>
      </w:tblGrid>
      <w:tr>
        <w:trPr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азделы программных мероприятий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бъем финансирования из средств местного бюджета (тыс. руб.)</w:t>
            </w:r>
          </w:p>
        </w:tc>
      </w:tr>
      <w:tr>
        <w:trPr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15</w:t>
            </w:r>
          </w:p>
        </w:tc>
      </w:tr>
      <w:tr>
        <w:trPr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сновные мероприятия поддержки развития бизнеса с учетом поэтапного становления предпринимател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6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1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230,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2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1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230,0»;</w:t>
            </w:r>
          </w:p>
        </w:tc>
      </w:tr>
    </w:tbl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6) </w:t>
      </w:r>
      <w:r>
        <w:rPr>
          <w:sz w:val="28"/>
          <w:szCs w:val="28"/>
        </w:rPr>
        <w:t>приложения №2, 3 к Программе изложить в редакции приложений           №1, 2 к настоящему постановлению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7) дополнить Программу приложением №4, изложив его в редакции приложения №3 к настоящему постановлению.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Настоящее постановление опубликовать в Геленджикской городской газете «Прибой».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 Постановление вступает в силу со дня его официального опубликования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8662" w:leader="none"/>
        </w:tabs>
        <w:bidi w:val="0"/>
        <w:ind w:left="0" w:right="-22" w:hanging="0"/>
        <w:rPr/>
      </w:pPr>
      <w:r>
        <w:rPr>
          <w:rFonts w:cs="Times New Roman CYR" w:ascii="Times New Roman CYR" w:hAnsi="Times New Roman CYR"/>
          <w:sz w:val="28"/>
          <w:szCs w:val="28"/>
        </w:rPr>
        <w:t>город-курорт Геленджик                                                                         В.А.Хрестин</w:t>
      </w:r>
    </w:p>
    <w:p>
      <w:pPr>
        <w:pStyle w:val="Normal"/>
        <w:widowControl w:val="false"/>
        <w:tabs>
          <w:tab w:val="clear" w:pos="708"/>
          <w:tab w:val="left" w:pos="8662" w:leader="none"/>
        </w:tabs>
        <w:bidi w:val="0"/>
        <w:ind w:left="0" w:right="-22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rFonts w:ascii="Times New Roman" w:hAnsi="Times New Roman"/>
                              <w:lang w:val="ru-RU" w:eastAsia="ru-RU" w:bidi="ar-SA"/>
                            </w:rPr>
                          </w:pPr>
                          <w:r>
                            <w:rPr>
                              <w:lang w:val="ru-RU" w:eastAsia="ru-RU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Style w:val="Pagenumber"/>
                        <w:rFonts w:ascii="Times New Roman" w:hAnsi="Times New Roman"/>
                        <w:lang w:val="ru-RU" w:eastAsia="ru-RU" w:bidi="ar-SA"/>
                      </w:rPr>
                    </w:pPr>
                    <w:r>
                      <w:rPr>
                        <w:lang w:val="ru-RU" w:eastAsia="ru-RU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Autospacing="1" w:afterAutospacing="1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  <w:sz w:val="26"/>
      <w:szCs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677</Words>
  <Characters>4532</Characters>
  <CharactersWithSpaces>3864</CharactersWithSpaces>
  <Company>Администрация г. Геленджик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5:08:00Z</dcterms:created>
  <dc:creator>TaksidiGU</dc:creator>
  <dc:description/>
  <dc:language>en-US</dc:language>
  <cp:lastModifiedBy/>
  <cp:lastPrinted>2012-05-16T11:37:00Z</cp:lastPrinted>
  <dcterms:modified xsi:type="dcterms:W3CDTF">2012-05-16T11:38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J_Diesel</vt:lpwstr>
  </property>
</Properties>
</file>