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4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к муниципальной целевой программе развития и поддержки малого и среднего предпринимательства в муниципальном образовании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-курорт Геленджик 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-2015 годы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ород-курорт Геленджик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возмещения (субсидирования)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 нематериальных актив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механизм возмещения (субсидирования) из бюджета муниципального образования город-курорт Геленджик  (далее – местный бюджет)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, сооружения, изготовления основных фондов, приобретения  нематериальных активов для осуществления заявленных на субсидирование видов деятельности (за исключением деятельности по розничной торговле) (далее - Порядок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 </w:t>
      </w:r>
      <w:hyperlink w:anchor="sub_201">
        <w:r>
          <w:rPr>
            <w:rStyle w:val="InternetLink"/>
            <w:b w:val="false"/>
            <w:bCs/>
            <w:color w:val="000000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900"/>
        <w:jc w:val="both"/>
        <w:rPr/>
      </w:pPr>
      <w:bookmarkStart w:id="0" w:name="sub_2122"/>
      <w:bookmarkEnd w:id="0"/>
      <w:r>
        <w:rPr>
          <w:sz w:val="28"/>
          <w:szCs w:val="28"/>
        </w:rPr>
        <w:t xml:space="preserve">Под основными фондами понимаются основные средства, определяемые 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257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ого кодекса Российской Федерации 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ухгалтерскому учету «Учет основных средств» ПБУ 6/01», утвержденным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30 марта 2001 года № 26н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" w:name="sub_2122"/>
      <w:bookmarkEnd w:id="1"/>
      <w:r>
        <w:rPr>
          <w:sz w:val="28"/>
          <w:szCs w:val="28"/>
        </w:rPr>
        <w:t xml:space="preserve">Нематериальные активы в целях настоящего Порядка определяются в соответствии с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257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ового кодекса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Средства местного бюджета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заявления на предоставление субсид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Субсидии предоставляются субъектам малого предпринимательства, зарегистрированным в установленном порядке на территории муниципального образования город-курорт Геленджик, (далее – претенденты).</w:t>
      </w:r>
    </w:p>
    <w:p>
      <w:pPr>
        <w:pStyle w:val="ConsTitle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субъектам малого предпринимательства предоставляются в размере 70 процентов от фактически произведенных затрат, но не более               300 тысяч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условии документального подтверждения фактически произведенных затрат по следующим направлениям, указанным в бизнес-плане проекта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, сооружение, изготовление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;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обретение нематериальных активов, используемых для осуществления предпринимательской деятельности, в том числе: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обретение программного обеспечения, связанного с ведением предпринимательской деятельности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олучение патента и (или) свидетельства о регистрации авторских пра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 Субсидии предоставляются претендент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которые предоставлена отсрочка, рассрочка, налоговый кредит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83-ФЗ «О финансовом оздоровлении сельскохозяйственных товаропроизводите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форме утвержденной приказом Федеральной налоговой службы от 23 мая 2005 года №ММ-3-19/206@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Субсидии не предоставляются претендента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Решение о возможном предоставлении субсидий принимает комиссия по отбору предпринимателей на получение субсидии в 2012-2015 годах из бюджета муниципального образования город-курорт Геленджик (далее – Комиссия). Положение о Комиссии и ее состав утверждается постановлением администрации муниципального образования город-курорт Геленджи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В целях получения субсидии претендент представляет в управление экономики администрации муниципального образования город-курорт Геленджик (далее – Управление) следующие документы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(приложение №1 к настоящему Порядку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егистрации физического лица в качестве индивидуального предпринимателя или копию свидетельства о постановке на учет в налоговом органе юридического лиц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учредительных документов субъекта малого предпринимательства (если предусмотрено законодательством)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доверенность представителя субъекта малого предпринимательства, оформленную в установленном порядке;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етов по налогам, сборам и взносам по состоянию на дату, которая предшествует дате подачи заявления не более чем на 30 дней. В случае наличия задолженности дополнительно представляются заверенные заявителем копии платежных документов, подтверждающих ее оплату (если деятельность уже ведется)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, которая предшествует дате подачи заявления не более чем на 30 дн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индивидуальным предпринимателем, (для индивидуальных предпринимателей)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представителем субъекта малого предпринимательства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бизнес-план проекта по организации собственного дела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копию патента и (или) свидетельства о регистрации авторских прав (при наличии), заверенную субъектом малого предпринимательства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расчет размера субсидии (приложение №2 к настоящему Порядку);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лицензии на осуществление вида деятельности (в случае, если соответствующий вид деятельности подлежит лицензированию в соответствии с законодательством Российской Федерации), заверенную субъектом мало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ми банками, подтверждающие фактически произведенные затраты, подлежащие субсидированию;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счетов-фактур и (или) счетов, накладных, платежных поручений, договоров, актов, подтверждающих приобретение, сооружение и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государственной регистрации движимого имущества и прав на недвижимое имущество, являющееся предметом выплаты субсидий, подлежащее регистрации в соответствии с законодательством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й, заверенные субъектом малого предпринима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отариально заверенную копию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аспорта транспортного средств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аспорта самоходной машины и других видов техники  (при приобретении  грузового, специализированного транспорта)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свидетельства о регистрации транспортного средства, свидетельства о регистрации машины (при приобретении грузового специализированного транспорта), заверенные субъектом малого предпринимательства;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ую декларацию субъекта малого предпринимательства по состоянию на последнюю отчетную дату, предшествующую дате подачи заявления либо иную предусмотренную законодательством Российской Федерации о налогах и сборах документацию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135-ФЗ «Об оценочной деятельности в Российской Федерации» (при приобретении основных средств, бывших в употреблении)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по усмотрению субъекта малого предпринимательства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10. Документы, указанные в пункте 9 настоящего Порядка, должны быть подписаны индивидуальным предпринимателем, руководителем малого предприятия и заверены печатью (при наличии).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>Прием заявлений и документов претендентов на участие в отборе проектов прекращается 15 ноября текущего финансового года либо в случае полного освоения лимитов</w:t>
      </w:r>
      <w:r>
        <w:rPr>
          <w:sz w:val="28"/>
          <w:szCs w:val="28"/>
        </w:rPr>
        <w:t>, предусмотренных в местном бюджете на текущий финансовый год, ранее указанного срок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оевременное представление документов является основанием для отказа в их приеме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ступившие от претендентов полные пакеты документов, указанных в пункте 9 настоящего Порядка,  регистрируются в журнале регистрации заявлений, который должен быть пронумерован, прошнурован и скреплен печатью администрации муниципального образования город-курорт Геленджик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Субъекту малого предпринимательства должно быть отказано в предоставлении субсидии в случае, если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ннее в отношении претендента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с момента признания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Субъект малого предпринимательства, которому отказано в предоставлении субсидии по основаниям, указанным в пункте 13 настоящего Порядка, имеет право повторно подать заявление после устранения (окончания действия) данных обстоятельств.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Представленные претендентом документы передаются в Комиссию для рассмотрения и принятия решения о возможности либо невозможности предоставления субсидии из бюджета муниципального образования город-курорт Геленджик возмеще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 нематериальных активов. Решение Комиссии оформляется протоколом ее заседания, который направляется главе муниципального образования город-курорт Геленджик для принятия решения в виде постановления администрации муниципального образования город-курорт Геленджик о предоставлении претенденту субсидии из бюджета муниципального образования город-курорт Геленджик и заключении с ним договора субсидирования либо об отказе в предоставлении субсидии. После подписания соответствующее постановление администрации муниципального образования город-курорт Геленджик в течение 5 дней направляется субъекту малого предпринимательств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договорами субсидирования единовременно путем перечисления денежных средств на расчетный счет субъекта малого предпринимательства.</w:t>
      </w:r>
    </w:p>
    <w:p>
      <w:pPr>
        <w:pStyle w:val="TextBodyIndent"/>
        <w:ind w:left="0" w:right="-82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правление на основании заключенных договоров субсидирования формирует реестры на получение Субсидий и направляет в муниципальное казенное учреждение «Централизованная бухгалтерия органов местного самоуправления», которое осуществляет перечисление денежных средств на счета получателей Субсидий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выявления фактов представления субъектом мало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предпринимательства подлежат возврату в доход местного бюджета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9.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Управление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извести возврат суммы полученных субсидий в местный бюджет в соответствии с действующим законодательством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900"/>
        <w:jc w:val="both"/>
        <w:rPr/>
      </w:pPr>
      <w:bookmarkStart w:id="2" w:name="sub_236"/>
      <w:r>
        <w:rPr>
          <w:sz w:val="28"/>
          <w:szCs w:val="28"/>
        </w:rPr>
        <w:t>20.</w:t>
      </w:r>
      <w:bookmarkStart w:id="3" w:name="sub_237"/>
      <w:bookmarkEnd w:id="2"/>
      <w:r>
        <w:rPr>
          <w:sz w:val="28"/>
          <w:szCs w:val="28"/>
        </w:rPr>
        <w:t>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возврат суммы полученных субсидий в местный бюджет в соответствии с действующим законодательством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1. В случае принятия судом решения о признании субъекта малого предпринимательства, являющегося юридическим лицом,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несостоятельным (банкротом)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" w:name="sub_2361"/>
      <w:r>
        <w:rPr>
          <w:sz w:val="28"/>
          <w:szCs w:val="28"/>
        </w:rPr>
        <w:t>направить в Управление соответствующее письменное уведомление в течение одного календарного дня со дня</w:t>
      </w:r>
      <w:bookmarkEnd w:id="4"/>
      <w:r>
        <w:rPr>
          <w:sz w:val="28"/>
          <w:szCs w:val="28"/>
        </w:rPr>
        <w:t xml:space="preserve"> вступления в законную силу решения суда о признании юридического лица несостоятельным (банкротом) либо принятия решения учредителем (участниками) или органом юридического лица, уполномоченным на то учредительными документами, о ликвидации юридического лиц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возврат суммы полученных субсидий в местный бюджет в порядке, установленном действующи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bookmarkStart w:id="5" w:name="sub_238"/>
      <w:bookmarkEnd w:id="5"/>
      <w:r>
        <w:rPr>
          <w:sz w:val="28"/>
          <w:szCs w:val="28"/>
        </w:rPr>
        <w:t>22.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6" w:name="sub_238"/>
      <w:bookmarkStart w:id="7" w:name="sub_2381"/>
      <w:bookmarkEnd w:id="6"/>
      <w:bookmarkEnd w:id="7"/>
      <w:r>
        <w:rPr>
          <w:sz w:val="28"/>
          <w:szCs w:val="28"/>
        </w:rPr>
        <w:t>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;</w:t>
      </w:r>
    </w:p>
    <w:p>
      <w:pPr>
        <w:pStyle w:val="Normal"/>
        <w:ind w:firstLine="900"/>
        <w:jc w:val="both"/>
        <w:rPr/>
      </w:pPr>
      <w:bookmarkStart w:id="8" w:name="sub_2381"/>
      <w:bookmarkStart w:id="9" w:name="sub_2382"/>
      <w:bookmarkEnd w:id="8"/>
      <w:bookmarkEnd w:id="9"/>
      <w:r>
        <w:rPr>
          <w:sz w:val="28"/>
          <w:szCs w:val="28"/>
        </w:rPr>
        <w:t>произвести возврат суммы полученных субсидий в местный бюджет в порядке, установленном действующим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0" w:name="sub_2382"/>
      <w:bookmarkEnd w:id="10"/>
      <w:r>
        <w:rPr>
          <w:sz w:val="28"/>
          <w:szCs w:val="28"/>
        </w:rPr>
        <w:t>23.</w:t>
      </w:r>
      <w:r>
        <w:rPr/>
        <w:t xml:space="preserve"> </w:t>
      </w:r>
      <w:r>
        <w:rPr>
          <w:sz w:val="28"/>
          <w:szCs w:val="28"/>
        </w:rPr>
        <w:t>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в Управление налоговую отчетность не позднее 15 мая года, следующего за отчетным, и отчет о достижении плановых показате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обходимая отчетная документация и порядок ее представления устанавливаются Управлени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 действующим законодательство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Если отчетность не представляется в Управление в течение 30 дней со дня, установленного в абзаце первом настоящего пункта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действующим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. Предоставление субсидий осуществляется в пределах бюджетных ассигнований и лимитов бюджетных обязательств, предусмотренных в местном бюджете на финансовый год на указанные цел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5. Ответственность за правомерность предоставления Субсидий, за правильность расчетов сумм Субсидий, за надлежащий контроль целевого использования средств несет Управление, за достоверность представляемых документов и сведений, выполнение условий договора субсидирования – претенден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ab/>
        <w:t xml:space="preserve">    С.Н.Сивк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0800200&amp;sub=257" TargetMode="External"/><Relationship Id="rId3" Type="http://schemas.openxmlformats.org/officeDocument/2006/relationships/hyperlink" Target="http://garant.krasnodar.ru/document?id=12022835&amp;sub=1000" TargetMode="External"/><Relationship Id="rId4" Type="http://schemas.openxmlformats.org/officeDocument/2006/relationships/hyperlink" Target="http://garant.krasnodar.ru/document?id=12022835&amp;sub=0" TargetMode="External"/><Relationship Id="rId5" Type="http://schemas.openxmlformats.org/officeDocument/2006/relationships/hyperlink" Target="http://garant.krasnodar.ru/document?id=10800200&amp;sub=257" TargetMode="External"/><Relationship Id="rId6" Type="http://schemas.openxmlformats.org/officeDocument/2006/relationships/hyperlink" Target="http://garant.krasnodar.ru/document?id=12041327&amp;sub=2000" TargetMode="External"/><Relationship Id="rId7" Type="http://schemas.openxmlformats.org/officeDocument/2006/relationships/hyperlink" Target="http://garant.krasnodar.ru/document?id=85181&amp;sub=302" TargetMode="External"/><Relationship Id="rId8" Type="http://schemas.openxmlformats.org/officeDocument/2006/relationships/hyperlink" Target="http://garant.krasnodar.ru/document?id=12012604&amp;sub=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18:00Z</dcterms:created>
  <dc:creator>DJ_Diesel</dc:creator>
  <dc:description/>
  <cp:keywords/>
  <dc:language>en-US</dc:language>
  <cp:lastModifiedBy>DJ_Diesel</cp:lastModifiedBy>
  <cp:lastPrinted>2012-05-16T13:01:00Z</cp:lastPrinted>
  <dcterms:modified xsi:type="dcterms:W3CDTF">2012-05-16T09:02:00Z</dcterms:modified>
  <cp:revision>34</cp:revision>
  <dc:subject/>
  <dc:title>Субсидии, предоставляемые на возмещение</dc:title>
</cp:coreProperties>
</file>