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87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предоставления субсидий на возмещение части затрат на уплату процентов по кредитам российских кредитных организаций, полученным субъектами малого и среднего предпринимательства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на возмещение части затрат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лату процентов по кредитным догов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38"/>
        <w:gridCol w:w="1759"/>
        <w:gridCol w:w="1661"/>
        <w:gridCol w:w="1260"/>
        <w:gridCol w:w="1260"/>
        <w:gridCol w:w="1440"/>
        <w:gridCol w:w="1620"/>
      </w:tblGrid>
      <w:tr>
        <w:trPr>
          <w:trHeight w:val="12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мер договора субсидир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именование заемщика ИН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мер и дата кредитного догов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мма кредитного договора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 субсидий, подлежащих к выплате, (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ериод, за который выплачивают-ся субсидии (месяц, год)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 20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(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0:00Z</dcterms:created>
  <dc:creator>BagliyMV</dc:creator>
  <dc:description/>
  <cp:keywords/>
  <dc:language>en-US</dc:language>
  <cp:lastModifiedBy>TaksidiGU</cp:lastModifiedBy>
  <cp:lastPrinted>2012-05-12T15:53:00Z</cp:lastPrinted>
  <dcterms:modified xsi:type="dcterms:W3CDTF">2012-05-15T14:11:00Z</dcterms:modified>
  <cp:revision>21</cp:revision>
  <dc:subject/>
  <dc:title>ПРИЛОЖЕНИЕ №5</dc:title>
</cp:coreProperties>
</file>