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4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к муниципальной целевой программе развития и поддержки малого и среднего предпринимательства в муниципальном образовании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-курорт Геленджик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на 2012-201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части затрат субъектов малого предпринимательства на ранней стадии их деятельности в части приобретения основных фондов и нематериальных актив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механизм возмещения (субсидирования) части затрат субъектов малого предпринимательства (юридических лиц, индивидуальных предпринимателей), зарегистрированных в установленном порядке на территории муниципального образования город-курорт Геленджик, на ранней стадии их деятельности в части приобретения основных фондов и нематериальных активо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Con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редства местного бюджета, предусмотренные на оказание с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до момента подачи (регистрации) заявления на 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убсидии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затрат, но не более 200 тысяч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условии документального подтверждения фактически произведенных затрат по следующим направлениям, указанным в бизнес-плане проект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Приобретение основных средст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Приобретение нематериальных активов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сопровождение программного обеспечения, связанного с ведением предпринимательской деятель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лучение патента и (или) свидетельства о регистрации авторских пра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Зарегистрированным в установленном порядке на территории муниципального образования город-курорт Гелендж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Субсидии не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Осуществляющим предпринимательскую деятельность в сфере игорного бизне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4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отбора про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Управление экономики администрации муниципального образования город-курорт Геленджик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Размещает информацию о проведении отбора проектов в средствах массовой информации и на Интернет-портале администрации муниципального образования город-курорт Геленджи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lendzh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1. Для участия в отборе проектов субъекты малого предпринимательства представляют в Уполномоченный орган заявление по форме согласно приложению № 2 к настоящему Поряд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К заявлению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по форме согласно приложению № 3 к настоящему Поряд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наименовании видов товаров, объеме товаров, произведенных и (или) реализованных субъектом малого предпринимательства в течение срока осуществления деятельности, с указанием кодов видов продукции, составленная субъектом малого предпринимательства и заверенная руководителем субъекта малого предприним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учредительных документов субъекта мало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ления не более чем на 30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бизнес-плана проекта по организации собственного де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оянии расчетов по налогам, сборам и взносам по состоянию на дату, которая предшествует дате подачи заявления не более чем на 30 дней. В случае наличия задолженности дополнительно представляются заверенные заявителем копии платежных документов, подтверждающих ее оплату (если деятельность уже ведетс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пия патента и (или) свидетельства о регистрации авторских прав (при наличии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 на осуществление вида деятельности (в случае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чет размера субсидии по форме согласно приложению № 4 к настоящему Порядку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четов-фактур и (или) счетов, платежных поручений, квитанций к приходным кассовым ордерам, товарных накладных и кассовых чеков с приложением договоров, заверенных субъектом малого предпринимательства, другие документы, подтверждающие фактически произведенные затраты, подлежащие субсидирова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ругие документы по усмотрению субъекта малого предприним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Заявление, включая документы (копии документов), указанные в подпункте 2.2.2 настоящего Порядка, должны быть подписаны индивидуальным предпринимателем, руководителем малого предприятия и заверены печатью (при наличии) и должны содержать опись с указанием страниц расположения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4. </w:t>
      </w:r>
      <w:r>
        <w:rPr>
          <w:bCs/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10 ноября текущего финансового года либо с момента полного освоения лимитов</w:t>
      </w:r>
      <w:r>
        <w:rPr>
          <w:sz w:val="28"/>
          <w:szCs w:val="28"/>
        </w:rPr>
        <w:t xml:space="preserve"> бюджетных обязательств, предусмотренных Уполномоченному органу на финансовый год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своевременное представление документов является основанием для отказа в их прием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администрации муниципального образования город-курорт Геленджик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тбора проектов осуществляется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1. Отбор проектов субъектов малого предпринимательства в соответствии с настоящим Порядком осуществляется Уполномоченным органом в срок, не превышающий 20 рабочих дней после даты регистрации заявления в журнале регистрации заявл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2. Участнику отбора проектов должно быть отказано в предоставлении субсидий в случае, ес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предусмотренные подпунктом 2.2.2 настоящего Порядка, или представлены недостоверные сведения и докумен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3. Участник отбора проектов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4. По результатам отбора проектов субъектов малого предпринимательства подготавливается проект приказа </w:t>
      </w:r>
      <w:r>
        <w:rPr>
          <w:color w:val="000000"/>
          <w:sz w:val="28"/>
          <w:szCs w:val="28"/>
        </w:rPr>
        <w:t xml:space="preserve">Уполномоченного органа о предоставлении </w:t>
      </w:r>
      <w:r>
        <w:rPr>
          <w:sz w:val="28"/>
          <w:szCs w:val="28"/>
        </w:rPr>
        <w:t>бюджетных средств в форме субсидий либо письменный ответ об отказе в предоставлении субсидий, который в течение 5 дней со дня принятия решения направляется субъекту малого предпринимательства, с указанием причины отк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</w:t>
      </w:r>
      <w:r>
        <w:rPr>
          <w:color w:val="000000"/>
          <w:sz w:val="28"/>
          <w:szCs w:val="28"/>
        </w:rPr>
        <w:t xml:space="preserve">При положительном решении Уполномоченный орган издает правовой акт о предоставлении субсидии и в течение </w:t>
      </w:r>
      <w:r>
        <w:rPr>
          <w:sz w:val="28"/>
          <w:szCs w:val="28"/>
        </w:rPr>
        <w:t xml:space="preserve">10 рабочих дней заключает </w:t>
      </w:r>
      <w:r>
        <w:rPr>
          <w:color w:val="000000"/>
          <w:sz w:val="28"/>
          <w:szCs w:val="28"/>
        </w:rPr>
        <w:t xml:space="preserve">с субъектом малого предпринимательства договор </w:t>
      </w:r>
      <w:r>
        <w:rPr>
          <w:sz w:val="28"/>
          <w:szCs w:val="28"/>
        </w:rPr>
        <w:t>о предоставлении бюджетных средств в форме субсидий для возмещения части затрат            (далее – договор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3. Процедура выплаты субсидий</w:t>
      </w:r>
    </w:p>
    <w:p>
      <w:pPr>
        <w:pStyle w:val="Normal"/>
        <w:widowControl w:val="false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единовременно путем перечисления денежных средств на расчетный счет субъекта мало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Уполномоченный орган формирует реестры получателей субсидий по форме согласно приложению № 4 к настоящему Порядку (в конце финансового года реестры получателей субсидий формируются до 20 декабря) и направляет их в финансовое управление администрации муниципального образования город-курорт Гелендж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 Финансовое управление администрации муниципального образования город-курорт Геленджик после получения реестра получателей субсидий перечисляет с лицевого счета Уполномоченного органа сумму субсидий на расчетные счета субъектов мало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ыявления фактов представления субъектом мало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4. Обжалование действий (бездействий) Уполномоченного органа.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 xml:space="preserve">Ответственность при предоставлении субсидий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– субъекты малого предпринимательств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12:00Z</dcterms:created>
  <dc:creator>Олег Пальчиков</dc:creator>
  <dc:description/>
  <cp:keywords/>
  <dc:language>en-US</dc:language>
  <cp:lastModifiedBy>DJ_Diesel</cp:lastModifiedBy>
  <cp:lastPrinted>2010-06-15T17:17:00Z</cp:lastPrinted>
  <dcterms:modified xsi:type="dcterms:W3CDTF">2012-01-16T14:40:00Z</dcterms:modified>
  <cp:revision>20</cp:revision>
  <dc:subject/>
  <dc:title>ПРИЛОЖЕНИЕ № 1</dc:title>
</cp:coreProperties>
</file>