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ов планировки и межевания территории для строительства и эксплуатации жилого массива средней эта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Крымской, б/н в г. Гелендж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отокол публичных слушаний по документации по планировке территории от 16 сентября 2016 года, заключение комиссии по подготовке проекта правил землепользования и застройки муниципального образования город-курорт Геленджик о результатах публичных слушаний по проекту территории для строительства и эксплуатации жилого массива средней этажности по ул. Крымской, б/н в г. Геленджике от 30 ноября 2016 года, руководствуясь статьями 42, 43, 45, 46 Градостроительного кодекса Российской Федерации, статьями 16, 28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8 декабря            2016 года №501-ФЗ), постановлением администрации муниципального образования город-курорт Геленджик от 20 февраля 2015 года №634                   «Об утверждении Порядка подготовки и утверждения документации по планировке территории муниципального образования город-курорт Геленджик», постановлением администрации муниципального образования город-курорт Геленджик от 24 февраля 2016 года №564 «О подготовке проекта планировки территории для строительства и эксплуатации жилого массива средней этажности по ул. Крымской, б/н в г. Геленджике», статьями 8, 33, 72 Устава муниципального образования город-курорт Геленджик,                          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оект планировки и проект меже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и для строительства и эксплуатации жилого массива средней этажности по                      ул. Крымской, б/н в г. Геленджике (далее - проект планировки и проект межевания) в сост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кументации по планировке территории  (приложения №1, 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ложения о размещении объекта, характеристиках планируемого развития территории (приложение №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еленджикской городской газете «Прибо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муниципального образования город-курорт Геленджик в информационно-телекоммуникационной сети «Интернет» не позднее семи дней со дня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ород-курорт Геленджик               А.В. Рытов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18:00Z</dcterms:created>
  <dc:creator>MatuninaMN</dc:creator>
  <dc:description/>
  <cp:keywords/>
  <dc:language>en-US</dc:language>
  <cp:lastModifiedBy>Антонова Надежда Леонидовна</cp:lastModifiedBy>
  <cp:lastPrinted>2017-01-24T18:09:00Z</cp:lastPrinted>
  <dcterms:modified xsi:type="dcterms:W3CDTF">2017-02-01T07:47:00Z</dcterms:modified>
  <cp:revision>8</cp:revision>
  <dc:subject/>
  <dc:title>Об утверждении проекта планировки и проекта межевания</dc:title>
</cp:coreProperties>
</file>