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августа 2012 года </w:t>
        <w:tab/>
        <w:tab/>
        <w:tab/>
        <w:tab/>
        <w:tab/>
        <w:tab/>
        <w:tab/>
        <w:t>№ 7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Геленджик от 27 июл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466 «Об утверждении правил землепользова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тройки части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ноября 2011 года №66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поступившими в комиссию по подготовке проекта правил землепользования и застройки муниципального образования город-курорт Геленджик предложениями о внесении изменений в правила землепользования и застройки, на основании заключения комиссии по подготовке проекта правил землепользования и застройки муниципального образования город-курорт Геленджик о результатах публичных слушаний по проекту о внесении изменений в правила землепользования и застройки части территории муниципального образования город-курорт Геленджик, утвержденные решением Думы муниципального образования город-курорт Геленджик от                          27 июля 2010 года №466 (в редакции решения Думы муниципального образования город-курорт Геленджик от 29 ноября 2011 года №663), от                      17 августа 2012 года,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ководствуясь статьями 8, 32, 33 Градостроительного кодекса Российской Федерации, статьями 16, 35 Федерального закона от                         6 октября 2003 года №131-ФЗ «Об общих принципах организации местного самоуправления в Российской Федерации» (в редакции Федерального закона от 10 июля 2012 года №110-ФЗ), статьями 7, 26, 64</w:t>
      </w:r>
      <w:r>
        <w:rPr>
          <w:szCs w:val="34"/>
        </w:rPr>
        <w:t xml:space="preserve"> </w:t>
      </w:r>
      <w:r>
        <w:rPr>
          <w:sz w:val="28"/>
          <w:szCs w:val="28"/>
        </w:rPr>
        <w:t>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Думы муниципального образования город-курорт Геленджик от 27 июля 2010 года №466 «Об утверждении правил землепользования и застройки части территории муниципального образования город-курорт Геленджик» (в редакции решения Думы муниципального образования город-курорт Геленджик от 29 ноября 2011 года №663)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пункте 3 статьи 24 «Градостроительный регламент зоны малоэтажной жилой застройки сельского типа (Ж-1)» главы 6 «Градостроительные регламенты» приложения к решению слова «минимальный размер земельного участка 600 кв.м (для размещения объектов индивидуального жилищного строительства)» заменить словами «минимальный размер земельного участка 400 кв.м (для размещения объектов индивидуального жилищного строительства)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 пункте 3 статьи 24 «Градостроительный регламент зоны малоэтажной жилой застройки сельского типа (Ж-1)» главы 6 «Градостроительные регламенты» приложения к решению слова </w:t>
      </w:r>
      <w:r>
        <w:rPr>
          <w:color w:val="000000"/>
          <w:spacing w:val="-2"/>
          <w:sz w:val="28"/>
          <w:szCs w:val="28"/>
        </w:rPr>
        <w:t>«Минимальная площадь вновь образованного земельного участка для размещения домов индивидуальной жилой застройки может составлять менее 600 кв.м в случае предоставления земельного участка в порядке, предусмотренном статьей 36 Земельного кодекса Российской Федерации» заменить словами «</w:t>
      </w:r>
      <w:r>
        <w:rPr>
          <w:sz w:val="28"/>
          <w:szCs w:val="28"/>
        </w:rPr>
        <w:t xml:space="preserve">ограничения, предусмотренные указанным пунктом в части максимального и минимального размера земельного участка не применяются при предоставлении земельного участка в порядке, </w:t>
      </w:r>
      <w:r>
        <w:rPr>
          <w:color w:val="000000"/>
          <w:spacing w:val="-2"/>
          <w:sz w:val="28"/>
          <w:szCs w:val="28"/>
        </w:rPr>
        <w:t>предусмотренном статьей 36 Земельного кодекса Российской Федерации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ункт 2 статьи 25 «Градостроительный регламент зоны малоэтажной жилой застройки (Ж-2)» главы 6 «Градостроительные регламенты» приложения к решению 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6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520"/>
        <w:gridCol w:w="3026"/>
      </w:tblGrid>
      <w:tr>
        <w:trPr>
          <w:tblHeader w:val="true"/>
          <w:trHeight w:val="39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но разрешённые виды использования земельных участков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но разрешённые виды использования объектов капитального строительств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ые виды использования земельных участков (установленные к условно разрешенным)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ые виды использования объектов капитального строительства (установ-ленные к условно разрешённым)</w:t>
            </w:r>
          </w:p>
        </w:tc>
      </w:tr>
      <w:tr>
        <w:trPr>
          <w:trHeight w:val="31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щежи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общеж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размещение дворовых площадок; размещение беседок, отдельно стоящих навесов и веранд</w:t>
            </w:r>
          </w:p>
        </w:tc>
        <w:tc>
          <w:tcPr>
            <w:tcW w:w="3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62" w:firstLine="14"/>
              <w:jc w:val="center"/>
              <w:rPr/>
            </w:pPr>
            <w:r>
              <w:rPr/>
              <w:t>отдельно стоящие беседки, навесы и веранды</w:t>
            </w:r>
          </w:p>
          <w:p>
            <w:pPr>
              <w:pStyle w:val="Normal"/>
              <w:ind w:left="162" w:firstLine="1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 пункте 3 статьи 25 «Градостроительный регламент зоны малоэтажной жилой застройки (Ж-2)» главы 6 «Градостроительные регламенты» приложения к решению слова «минимальный размер земельного участка 600 кв.м (для размещения объектов индивидуального жилищного строительства)» заменить словами «минимальный размер земельного участка 400 кв.м (для размещения объектов индивидуального жилищного строительства)»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5) в пункте 3 статьи 25 «Градостроительный регламент зоны малоэтажной жилой застройки (Ж-2)» главы 6 «Градостроительные регламенты» приложения к решению слова </w:t>
      </w:r>
      <w:r>
        <w:rPr>
          <w:color w:val="000000"/>
          <w:spacing w:val="-2"/>
          <w:sz w:val="28"/>
          <w:szCs w:val="28"/>
        </w:rPr>
        <w:t>«Минимальная площадь вновь образованного земельного участка для размещения домов индивидуальной жилой застройки может составлять менее 600 кв.м в случае предоставления земельного участка в порядке, предусмотренном статьей 36 Земельного кодекса Российской Федерации» заменить словами «</w:t>
      </w:r>
      <w:r>
        <w:rPr>
          <w:sz w:val="28"/>
          <w:szCs w:val="28"/>
        </w:rPr>
        <w:t xml:space="preserve">ограничения, предусмотренные указанным пунктом в части максимального и минимального размера земельного участка не применяются при предоставлении земельного участка в порядке, </w:t>
      </w:r>
      <w:r>
        <w:rPr>
          <w:color w:val="000000"/>
          <w:spacing w:val="-2"/>
          <w:sz w:val="28"/>
          <w:szCs w:val="28"/>
        </w:rPr>
        <w:t>предусмотренном статьей 36 Земельного кодекса Российской Федерации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графу 1 пункта 1 статьи 33 «Градостроительный регламент зоны курортного строительства (КС)» главы  6 «Градостроительные регламенты» приложения к решению после слов «туристических баз» дополнить словом                     «, санаториев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графу 2 пункта 1 статьи 33 «Градостроительный регламент зоны курортного строительства (КС)» главы 6 «Градостроительные регламенты» приложения к решению после слов «туристические базы» дополнить словом                   «, санатории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) в пункте 1 статьи 44 «</w:t>
      </w:r>
      <w:r>
        <w:rPr>
          <w:color w:val="000000"/>
          <w:sz w:val="28"/>
          <w:szCs w:val="28"/>
        </w:rPr>
        <w:t>Особенности размещения отдельных видов разрешённого использования земельных участков и объектов капитального строительства»  слова «в качестве основных разрешенных видов использования земельных участков» исключить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>в пункте 2 статьи 44 «</w:t>
      </w:r>
      <w:r>
        <w:rPr>
          <w:color w:val="000000"/>
          <w:sz w:val="28"/>
          <w:szCs w:val="28"/>
        </w:rPr>
        <w:t>Особенности размещения отдельных видов разрешённого использования земельных участков и объектов капитального строительства»  слова «в качестве основных разрешенных видов использования объектов капитального строительства» исключит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0) приложение №2 «Карта градостроительного зонирования села Архипо-Осиповка» к правилам землепользования и застройки части территории муниципального образования город-курорт Геленджик изложить в редакции согласно приложению №1 к настоящему решению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№8 «Карта градостроительного зонирования города Геленджик» к правилам землепользования и застройки части территории муниципального образования город-курорт Геленджик изложить в редакции согласно приложению №2 к настоящему решению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№16 «Карта градостроительного зонирования села Пшада» к правилам землепользования и застройки части территории муниципального образования город-курорт Геленджик изложить в редакции согласно приложению №3 к настоящему решению.</w:t>
      </w:r>
    </w:p>
    <w:p>
      <w:pPr>
        <w:pStyle w:val="TextBody"/>
        <w:ind w:firstLine="900"/>
        <w:rPr/>
      </w:pPr>
      <w:r>
        <w:rPr>
          <w:sz w:val="28"/>
          <w:szCs w:val="28"/>
        </w:rPr>
        <w:t>2. Опубликовать настоящее решение в Геленджикской городской газете «Прибой» и разместить его на официальном сайте администрации муниципального образования город-курорт Геленджик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лава муниципального образовани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город-курорт Геленджик                                                  В.А.Хрестин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</w:t>
      </w:r>
    </w:p>
    <w:p>
      <w:pPr>
        <w:pStyle w:val="Normal"/>
        <w:tabs>
          <w:tab w:val="clear" w:pos="708"/>
          <w:tab w:val="left" w:pos="7666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Б.К.Закарьян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right="533" w:hanging="0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</w:tabs>
      <w:spacing w:before="240" w:after="120"/>
      <w:ind w:left="900" w:hanging="0"/>
      <w:outlineLvl w:val="2"/>
    </w:pPr>
    <w:rPr>
      <w:b/>
      <w:bCs/>
      <w:sz w:val="20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07:00Z</dcterms:created>
  <dc:creator>MatuninaMN</dc:creator>
  <dc:description/>
  <cp:keywords/>
  <dc:language>en-US</dc:language>
  <cp:lastModifiedBy>DubovickayaEA</cp:lastModifiedBy>
  <cp:lastPrinted>2012-08-23T10:48:00Z</cp:lastPrinted>
  <dcterms:modified xsi:type="dcterms:W3CDTF">2012-08-28T12:12:00Z</dcterms:modified>
  <cp:revision>5</cp:revision>
  <dc:subject/>
  <dc:title>О внесении изменений в решение Думы муниципального </dc:title>
</cp:coreProperties>
</file>